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Impresa/ditta: _____________________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________________________________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Indicazioni e dati complementari per il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990000"/>
          <w:sz w:val="36"/>
          <w:szCs w:val="36"/>
        </w:rPr>
        <w:t>D</w:t>
      </w:r>
      <w:r>
        <w:rPr>
          <w:rFonts w:cs="Arial" w:ascii="Arial" w:hAnsi="Arial"/>
          <w:b/>
          <w:bCs/>
          <w:sz w:val="28"/>
          <w:szCs w:val="28"/>
        </w:rPr>
        <w:t xml:space="preserve">ocumento </w:t>
      </w:r>
      <w:r>
        <w:rPr>
          <w:rFonts w:cs="Arial" w:ascii="Arial" w:hAnsi="Arial"/>
          <w:b/>
          <w:bCs/>
          <w:color w:val="990000"/>
          <w:sz w:val="36"/>
          <w:szCs w:val="36"/>
        </w:rPr>
        <w:t>U</w:t>
      </w:r>
      <w:r>
        <w:rPr>
          <w:rFonts w:cs="Arial" w:ascii="Arial" w:hAnsi="Arial"/>
          <w:b/>
          <w:bCs/>
          <w:sz w:val="28"/>
          <w:szCs w:val="28"/>
        </w:rPr>
        <w:t xml:space="preserve">nico di </w:t>
      </w:r>
      <w:r>
        <w:rPr>
          <w:rFonts w:cs="Arial" w:ascii="Arial" w:hAnsi="Arial"/>
          <w:b/>
          <w:bCs/>
          <w:color w:val="990000"/>
          <w:sz w:val="36"/>
          <w:szCs w:val="36"/>
        </w:rPr>
        <w:t>V</w:t>
      </w:r>
      <w:r>
        <w:rPr>
          <w:rFonts w:cs="Arial" w:ascii="Arial" w:hAnsi="Arial"/>
          <w:b/>
          <w:bCs/>
          <w:sz w:val="28"/>
          <w:szCs w:val="28"/>
        </w:rPr>
        <w:t xml:space="preserve">alutazione dei </w:t>
      </w:r>
      <w:r>
        <w:rPr>
          <w:rFonts w:cs="Arial" w:ascii="Arial" w:hAnsi="Arial"/>
          <w:b/>
          <w:bCs/>
          <w:color w:val="990000"/>
          <w:sz w:val="36"/>
          <w:szCs w:val="36"/>
        </w:rPr>
        <w:t>R</w:t>
      </w:r>
      <w:r>
        <w:rPr>
          <w:rFonts w:cs="Arial" w:ascii="Arial" w:hAnsi="Arial"/>
          <w:b/>
          <w:bCs/>
          <w:sz w:val="28"/>
          <w:szCs w:val="28"/>
        </w:rPr>
        <w:t xml:space="preserve">ischi da </w:t>
      </w:r>
      <w:r>
        <w:rPr>
          <w:rFonts w:cs="Arial" w:ascii="Arial" w:hAnsi="Arial"/>
          <w:b/>
          <w:bCs/>
          <w:color w:val="990000"/>
          <w:sz w:val="36"/>
          <w:szCs w:val="36"/>
        </w:rPr>
        <w:t>I</w:t>
      </w:r>
      <w:r>
        <w:rPr>
          <w:rFonts w:cs="Arial" w:ascii="Arial" w:hAnsi="Arial"/>
          <w:b/>
          <w:bCs/>
          <w:sz w:val="28"/>
          <w:szCs w:val="28"/>
        </w:rPr>
        <w:t>nterferenz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color w:val="0000FF"/>
          <w:sz w:val="24"/>
          <w:szCs w:val="24"/>
        </w:rPr>
      </w:pPr>
      <w:r>
        <w:rPr>
          <w:rFonts w:cs="Arial" w:ascii="Arial" w:hAnsi="Arial"/>
          <w:bCs/>
          <w:i/>
          <w:color w:val="0000FF"/>
          <w:sz w:val="24"/>
          <w:szCs w:val="24"/>
        </w:rPr>
        <w:t>(parte a cura della azienda appaltatrice o fornitore di beni e servizi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bCs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riferimento all’affidamento/appalto di  ……………………………………….………………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 bandito dall’azienda Ospedaliera G. RUMMO di Benevento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il sottoscritto legale rappresentante/titolare/delegato </w:t>
      </w:r>
      <w:r>
        <w:rPr>
          <w:rFonts w:cs="Arial" w:ascii="Arial" w:hAnsi="Arial"/>
          <w:sz w:val="16"/>
          <w:szCs w:val="16"/>
        </w:rPr>
        <w:t>(qualifica, nome cognome e funzione)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…………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ditta/impresa …………………………………………………………..…………………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ggiudicataria del </w:t>
      </w:r>
      <w:r>
        <w:rPr>
          <w:rFonts w:cs="Arial" w:ascii="Arial" w:hAnsi="Arial"/>
          <w:color w:val="000000"/>
          <w:sz w:val="24"/>
          <w:szCs w:val="24"/>
        </w:rPr>
        <w:t xml:space="preserve">predetto affidamento, visto il D.U.V.R.I. previamente stilato dall’A.O. G. Rummo, analizzata l’organizzazione dell’impresa/ditta rappresentata, le modalità di svolgimento dell’appalto/fornitura e quant’altro incidente nella valutazione dei rischi da interferenza, come previsto dall’art. 26  del D.Lgs.  9 aprile 2008, n. 81 (aggiornato dall’art. 16 del Decreto correttivo n. 106 del 3.8.2009),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fornisce</w:t>
      </w:r>
      <w:r>
        <w:rPr>
          <w:rFonts w:cs="Arial" w:ascii="Arial" w:hAnsi="Arial"/>
          <w:color w:val="000000"/>
          <w:sz w:val="24"/>
          <w:szCs w:val="24"/>
        </w:rPr>
        <w:t xml:space="preserve"> le seguenti indicazioni e dati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ATI IMPRES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mpresa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ettore attività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atore di lavoro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dico competente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sponsabile del servizio prevenzione e protezione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appresentante/i dei lavoratori per la sicurezza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legato/interfaccia con l’Ente per l’appalto in esame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ORGANIZZAZIONE GENERALE PER L’ATTUAZIONE DELL’APPALTO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isorse umane, eventuali subappalti, affidamenti a terzi, tempi esecuzione ecc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ATTREZZATURE E MACCHINE DA INTRODURRE NELL’A.O.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ttrezzature da lavoro, autoveicoli civili ed industriali, mezzi di sollevamento, apparecchiature elettroniche ec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PERSONALE ADDETTO AL CANTIERE/FORNITURA/SERVIZIO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mero di addetti per l’esecuzione dell’appalto/fornitura/servizi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ventuali addetti con differenze di genere, lingua, ecc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ventuali addetti con difficoltà percettiv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vvedimenti cautelativi per eventuali addetti ai lavori/fornitura/servizio particolarmente sensibili/suscettibili verso i rischi tipici dell’A.O. e verso i rischi da interferenz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intesi della formazione/informazione di cui beneficiano gli addetti all’esecuzione dell’appalto/fornitura/servizi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FONTI DI ENERGIA E SERVIZI DI CUI SI NECESSIT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te elettrica, distribuzione acqua, scarichi ec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te informatica, dati ec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rasporti interni ec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ocali di appoggio/deposito ec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ORGANIZZAZIONE DELLA COMUNICAZION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municazione interna all’impres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tocollo di comunicazione con altre impres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egnalazione emergenze e pericoli verso terz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istemi di divulgazione del DUVRI verso i propri operatori interni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RISCHI INTERFERENTI INTRODOTTI DALL’IMPRESA/APPALTATOR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ventuali osservazioni sui rischi da interferenza valutati dall’A.O. e sulla compatibilità dei propri lavoratori ed organizzazione con i rischi tipici segnalati dall’Azienda G. Rumm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ischi da interferenza e non (comunque verso terzi ovvero utenti, visitatori e lavoratori dell’A.O.) introdotti dall’impresa appaltatrice/fornitore di beni e serviz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ventuali fattori di potenziale aggravamento del rischio clinico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mpatto ambientale della propria organizzazione di lavoro (rumore, rifiuti ecc.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oluzioni per la riduzione/controllo dei rischi da interferenza sia evidenziati dall’A.O. che introdotti dalla propria impres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istemi di protezione individuale di cui necessitano i propri lavorato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egnalazione sintetica e priva di dati sensibili circa eventuali precedenti incidenti correlabili al rischio interferenza o comunque alla propria particolare organizzazione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ADEMPIMENTI GENERAL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artellino identificativo dei lavoratori destinati per l’attuazione dell’appalt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ermessi di lavor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bblighi previdenziali ec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EVENTUALI ALTRE INDICAZIONI E VALUT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uogo e data ………….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l Legale Rappresentante/Titolare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50:00Z</dcterms:created>
  <dc:creator>Simone Antonio</dc:creator>
  <dc:description/>
  <dc:language>en-US</dc:language>
  <cp:lastModifiedBy>ATM</cp:lastModifiedBy>
  <dcterms:modified xsi:type="dcterms:W3CDTF">2010-05-24T08:50:00Z</dcterms:modified>
  <cp:revision>2</cp:revision>
  <dc:subject/>
  <dc:title>OGGETTO:</dc:title>
</cp:coreProperties>
</file>